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112945175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142654970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